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spacing w:val="2"/>
          <w:sz w:val="22"/>
          <w:szCs w:val="22"/>
        </w:rPr>
        <w:t>«</w:t>
      </w:r>
      <w:r>
        <w:rPr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АФД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Погодина Артема Геннадьевича, </w:t>
      </w:r>
      <w:r>
        <w:rPr>
          <w:sz w:val="22"/>
          <w:szCs w:val="22"/>
        </w:rPr>
        <w:t>действующей на основании Решения арбитражного суда города Москвы от 05.12.2023 (09.12.2023 опубликовано на сайте https://kad.arbitr.ru/) по делу № А40-272525/22-86-293 Б, именуемое в дальнейшем «Общество», с одной стороны, и___________________________________,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 лице _________________</w:t>
      </w:r>
      <w:r>
        <w:rPr>
          <w:spacing w:val="9"/>
          <w:sz w:val="22"/>
          <w:szCs w:val="22"/>
        </w:rPr>
        <w:t>, действующего на основании ______________</w:t>
      </w:r>
      <w:r>
        <w:rPr>
          <w:spacing w:val="2"/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 xml:space="preserve">именуемое в </w:t>
      </w:r>
      <w:r>
        <w:rPr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АФД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textAlignment w:val="bottom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1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0 016 000,00 руб. (НДС не облагается) </w:t>
      </w:r>
      <w:r>
        <w:rPr>
          <w:bCs/>
          <w:sz w:val="22"/>
          <w:szCs w:val="22"/>
        </w:rPr>
        <w:t>в составе: Товарный знак «Триафол» № 427120; Товарный знак «Скиф» № 424045;Товарный знак «Анаконда» № 423374; Товарный знак «Глифид» № 417300; Товарный знак «Доцент» № 424860; Товарный знак «Пираклид» № 417301; Товарный знак «АФД КЕМИКАЛС» № 414573; Товарный знак «AFD CHEMICALS» № 422936; Товарный знак «AFD CHEMICALS» № 422937; Товарный знак «КАРНАБИ» № 424046; Товарный знак «АСТУС» № 423375; Товарный знак «Диатон» № 442103; Товарный знак «Тебурон» № 424391; Товарный знак «Катран» № 448619; Товарный знак «Эшелон» № 424394; Товарный знак «Эфион» № 424048; Товарный знак «Галеон» № 433769; Товарный знак «Тезис» № 464081; Товарный знак «Базальт» № 464449; Товарный знак «Метроном» № 464322; Товарный знак «Норманн» № 474349; Товарный знак «Бенцид» № 464323; Товарный знак «Капрал» № 464455; Товарный знак «Магистр» № 467929; Товарный знак «Варяг» № 464194; Товарный знак «Статус» № 490484; Товарный знак «Улан» № 490482; Товарный знак «Виконт» № 490487; Товарный знак «Кортик» № 495428; Товарный знак «Лиман» № 490488; Товарный знак «Вираж» № 490486; Товарный знак «Герцог» № 499841; Товарный знак «Торреро» № 511082; Товарный знак «Фуэрца» № 699156; Товарный знак «Команчи» № 696721; Товарный знак «Харума» № 699158; Товарный знак «ТитФлавий» № 699159; Товарный знак «ДаблПантч» № 696722; Товарный знак «AFD» № 867673; Товарный знак «Аксолотль» № 894632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Лота №1, соответствующий сумме </w:t>
      </w:r>
      <w:r>
        <w:rPr>
          <w:b/>
          <w:bCs/>
          <w:color w:val="000000"/>
          <w:sz w:val="22"/>
          <w:szCs w:val="22"/>
        </w:rPr>
        <w:t>500 800,00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ООО «АФД» (ИНН/КПП 7704776064/770701001) р/с № 40702810501100035204 в АО «Альфа-Банк», г. Москва, БИК 044525593, к/с 30101810200000000593. </w:t>
      </w:r>
    </w:p>
    <w:p>
      <w:pPr>
        <w:pStyle w:val="Normal"/>
        <w:shd w:fill="FFFFFF" w:val="clear"/>
        <w:spacing w:lineRule="auto" w:line="360"/>
        <w:ind w:firstLine="539"/>
        <w:jc w:val="both"/>
        <w:textAlignment w:val="bottom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/>
      </w:pPr>
      <w:r>
        <w:rPr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firstLine="53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49"/>
      </w:tblGrid>
      <w:tr>
        <w:trPr>
          <w:trHeight w:val="37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АФД»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trHeight w:val="5636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0, Г.МОСКВА, ВН.ТЕР.Г. МУНИЦИПАЛЬНЫЙ ОКРУГ ТВЕРСКОЙ, УЛ. НОВОСЛОБОДСКАЯ, Д. 14/19, СТР. 8, ПОМЕЩ. 3/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704776064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/с № 40702810501100035204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/с 30101810200000000593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АФД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bCs/>
                <w:sz w:val="22"/>
                <w:szCs w:val="22"/>
              </w:rPr>
              <w:t>А.Г.</w:t>
            </w:r>
            <w:r>
              <w:rPr>
                <w:b/>
                <w:sz w:val="22"/>
                <w:szCs w:val="22"/>
              </w:rPr>
              <w:t xml:space="preserve">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auto" w:line="36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5-29T14:07:00Z</dcterms:modified>
  <cp:revision>1</cp:revision>
  <dc:subject/>
  <dc:title/>
</cp:coreProperties>
</file>